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I3U</w:t>
        <w:tab/>
        <w:tab/>
        <w:tab/>
        <w:tab/>
        <w:tab/>
        <w:tab/>
        <w:tab/>
        <w:tab/>
        <w:tab/>
        <w:tab/>
        <w:tab/>
        <w:t>Name: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2 Homework Quiz:  page 293 #2-5, 7,8,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at explanation did Lamarck propose for how species changed over tim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evolution by natural sele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inheritance of acquired characteristic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 catastrophism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ccording to Lamarck, giraffes have longer necks because their ancesto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stretched their necks to reach leave on trees and passed those characteristics onto their yo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had dominant alleles for longer nec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 that already had longer necks survived better and passed on their genes to the next generation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I3U</w:t>
        <w:tab/>
        <w:tab/>
        <w:tab/>
        <w:tab/>
        <w:tab/>
        <w:tab/>
        <w:tab/>
        <w:tab/>
        <w:tab/>
        <w:tab/>
        <w:tab/>
        <w:t>Name: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2 Homework Quiz:  page 293 #2-5, 7,8,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at explanation did Lamarck propose for how species changed over tim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evolution by natural sele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inheritance of acquired characteristic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 catastrophism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ccording to Lamarck, giraffes have longer necks because their ancesto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stretched their necks to reach leave on trees and passed those characteristics onto their yo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had dominant alleles for longer nec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 that already had longer necks survived better and passed on their genes to the next generation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I3U</w:t>
        <w:tab/>
        <w:tab/>
        <w:tab/>
        <w:tab/>
        <w:tab/>
        <w:tab/>
        <w:tab/>
        <w:tab/>
        <w:tab/>
        <w:tab/>
        <w:tab/>
        <w:t>Name: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2 Homework Quiz:  page 293 #2-5, 7,8,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at explanation did Lamarck propose for how species changed over tim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evolution by natural sele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inheritance of acquired characteristic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 catastrophism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ccording to Lamarck, giraffes have longer necks because their ancesto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stretched their necks to reach leave on trees and passed those characteristics onto their yo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had dominant alleles for longer nec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 that already had longer necks survived better and passed on their genes to the next generation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BI3U</w:t>
        <w:tab/>
        <w:tab/>
        <w:tab/>
        <w:tab/>
        <w:tab/>
        <w:tab/>
        <w:tab/>
        <w:tab/>
        <w:tab/>
        <w:tab/>
        <w:tab/>
        <w:t>Name: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2 Homework Quiz:  page 293 #2-5, 7,8,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hat explanation did Lamarck propose for how species changed over tim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evolution by natural sele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inheritance of acquired characteristic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 catastrophism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ccording to Lamarck, giraffes have longer necks because their ancesto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stretched their necks to reach leave on trees and passed those characteristics onto their yo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had dominant alleles for longer nec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. that already had longer necks survived better and passed on their genes to the next generation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hat does the discovery of fossils of marine organisms at the top of high mountains reveal about the history o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life on Earth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at is catastrophis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the theory that events such as floods could account for the patterns of foss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the theory that geological changes are slow and gradual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hat is uniformitarianis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the theory that events such as floods could account for the patterns of foss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the theory that geological changes are slow and gradual.</w:t>
        <w:tab/>
        <w:tab/>
        <w:tab/>
        <w:tab/>
        <w:tab/>
        <w:tab/>
        <w:t xml:space="preserve">         /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:         /6 (       %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hat does the discovery of fossils of marine organisms at the top of high mountains reveal about the history o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life on Earth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at is catastrophis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the theory that events such as floods could account for the patterns of foss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the theory that geological changes are slow and gradual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hat is uniformitarianis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the theory that events such as floods could account for the patterns of foss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the theory that geological changes are slow and gradual.</w:t>
        <w:tab/>
        <w:tab/>
        <w:tab/>
        <w:tab/>
        <w:tab/>
        <w:tab/>
        <w:t xml:space="preserve">         /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TOTAL:         /6 (       %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hat does the discovery of fossils of marine organisms at the top of high mountains reveal about the history o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life on Earth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at is catastrophis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the theory that events such as floods could account for the patterns of foss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the theory that geological changes are slow and gradual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hat is uniformitarianis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the theory that events such as floods could account for the patterns of foss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the theory that geological changes are slow and gradual.</w:t>
        <w:tab/>
        <w:tab/>
        <w:tab/>
        <w:tab/>
        <w:tab/>
        <w:tab/>
        <w:t xml:space="preserve">         /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TOTAL:         /6 (       %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hat does the discovery of fossils of marine organisms at the top of high mountains reveal about the history o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life on Earth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hat is catastrophis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the theory that events such as floods could account for the patterns of foss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the theory that geological changes are slow and gradual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hat is uniformitarianism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. the theory that events such as floods could account for the patterns of foss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 the theory that geological changes are slow and gradual.</w:t>
        <w:tab/>
        <w:tab/>
        <w:tab/>
        <w:tab/>
        <w:tab/>
        <w:tab/>
        <w:t xml:space="preserve">         /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TOTAL:         /6 (       %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14:00Z</dcterms:created>
  <dc:creator>rubina khan</dc:creator>
  <dc:description/>
  <cp:keywords/>
  <dc:language>en-US</dc:language>
  <cp:lastModifiedBy>rubina khan</cp:lastModifiedBy>
  <dcterms:modified xsi:type="dcterms:W3CDTF">2013-04-19T16:25:00Z</dcterms:modified>
  <cp:revision>12</cp:revision>
  <dc:subject/>
  <dc:title>7</dc:title>
</cp:coreProperties>
</file>